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7460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0173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6688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4702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1100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812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1678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5052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7022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0938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115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511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0630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0889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2040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8953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7638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