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991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858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6850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0900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6317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8205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8076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9076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4725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732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3969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11865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6400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75677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8114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