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80730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01833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06221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45427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56618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97653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68347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69898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53168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92735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79323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46716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84470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