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150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847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926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494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685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549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917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036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741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078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024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156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539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