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671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990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112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413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403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356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745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06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632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6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81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998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39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0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55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038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71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