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006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944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149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326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686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578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111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898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898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00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129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759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651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360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791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