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242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828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074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590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202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800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377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363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13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01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812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112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158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500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900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