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40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308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964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601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799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932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798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868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58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057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146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667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936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