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740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803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999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797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620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767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537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93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62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880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175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274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463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631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922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