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84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507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5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283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666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863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656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27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80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3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61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90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862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30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894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548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98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