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315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481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7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370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275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712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337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374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999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431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52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489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354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208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818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18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283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