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69518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505869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57684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320231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796982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412859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627914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41415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862613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5528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34260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1097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681914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