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607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4117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7420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38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301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53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5508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726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595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45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3978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5576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814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576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4720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