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488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3621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3374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0908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838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0774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0759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1745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1300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6150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023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523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8475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