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262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187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616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83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1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567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55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87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180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09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56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56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36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35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288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49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