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09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58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14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854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77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498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190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06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291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98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38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1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953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929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08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4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80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