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387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732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608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600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866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341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567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359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21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09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85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798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968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