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26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304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584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15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375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89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683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47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13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12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128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260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49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47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9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