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6976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6910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909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059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9873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616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136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4256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7539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4914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1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7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90314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8018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1352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185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860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