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707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9688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848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2211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841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5026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6091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251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686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381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942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111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612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