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453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1593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1576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747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931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4156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1883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369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768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603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7506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093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8029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