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867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699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9063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7204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2959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1649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328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282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6010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0012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7924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993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849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1305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420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