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9914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816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6211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26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420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1784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313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2410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59928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1955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324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973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5972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0463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680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