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5676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197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63960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7963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8305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87951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152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49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61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373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327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0600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2807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286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624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92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84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