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96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75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127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71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424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505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594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71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314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67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69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8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47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