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44597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81994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73383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94206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75396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90276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78367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99653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30193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8029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74347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94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22449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17346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70361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