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51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66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3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2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781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901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50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59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523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241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4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43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