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744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814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407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79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867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521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547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35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533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155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169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593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050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673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426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