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05140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97562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55884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90549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20501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51267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43141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57363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19314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08845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03439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51246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88289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09678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5052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98648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24329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