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372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015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545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008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555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921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333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654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426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9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498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769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245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635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664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238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224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