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210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46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524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97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241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471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50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641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19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775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297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696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196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683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