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558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6564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37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15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086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426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8171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891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990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661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472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2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808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