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239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050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346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016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356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524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490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919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0615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11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568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321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268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