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04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77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28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95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84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225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4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176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166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01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32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692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8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40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23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3926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23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