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76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54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119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37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29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700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687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155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722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386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525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278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27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537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