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6070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95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785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804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3746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723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865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74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2195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025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827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459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380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045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1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11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430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