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179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463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817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246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398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096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71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536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41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072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54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00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144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50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021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86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34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