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146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2161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7042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3199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8219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4506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484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0757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6056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003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400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754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8846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