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038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648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598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23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985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535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651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201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666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212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868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441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3316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677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422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