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96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50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92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37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95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5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31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075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8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91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6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14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69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