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030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794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185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313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305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521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982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050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966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276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004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463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193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867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965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