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12004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7582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42761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31211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46732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71648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670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60895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4562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29505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15933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28945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02881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30882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85946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36463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67968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