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578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7250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3554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265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5081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4082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4764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633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6356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9534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055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45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7443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