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70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9356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167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097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479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315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25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510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44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852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009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92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2894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5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97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