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50293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65504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82291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57929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31696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50039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79507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31173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88217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15021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58102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18137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62304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26337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60949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72369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32071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