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624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00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637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85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445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84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717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651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058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431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26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7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6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054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5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7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671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