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391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876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376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933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484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130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68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287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855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828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924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584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804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80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930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