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166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382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545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490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817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39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916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393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297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50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06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97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028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