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58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50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59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93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838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895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031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25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41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099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805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342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39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863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