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374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06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16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66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7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59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640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182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021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37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22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027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