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424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118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854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240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907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61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687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236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971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279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707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31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883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943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661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885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73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