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620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556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107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013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916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915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829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55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830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120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472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437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681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290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524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