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138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6766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8533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8217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1887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8165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453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4058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1759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7339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327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670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0774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