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649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670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821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63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069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189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034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889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889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773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718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875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446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681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15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75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