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085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31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36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382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69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34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0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674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06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98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32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34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389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772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86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166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58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