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093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487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870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142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215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142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553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113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212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959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884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3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459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