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104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513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110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03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60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730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290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036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476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93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426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697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192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