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111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174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07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928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24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28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37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761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82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577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54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807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04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326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649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