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909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802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221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927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560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103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324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347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910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11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004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930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248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248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801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743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547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