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89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74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703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43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268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680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980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777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56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504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264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0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64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8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