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28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64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17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76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897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997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126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07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599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955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8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36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063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