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8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62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98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76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05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54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78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16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8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857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32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60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004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