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609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853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836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509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299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521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309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197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701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5783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253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565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867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108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407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