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196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29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405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6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286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340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4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070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54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113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54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82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70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9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556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351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896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