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228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821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921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095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2522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6038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6161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029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866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157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49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568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4037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090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6230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9958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3305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