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623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649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982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214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057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17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54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9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391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769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589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278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438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2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