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731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768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5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715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376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660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597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824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195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948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790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382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087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944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354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844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210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