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83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627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931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959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667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328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42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737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22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3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68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21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60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60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