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35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6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77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03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93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77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702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3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154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2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13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24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09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47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312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