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09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94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47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7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079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8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71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84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1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740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8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07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