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648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811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3821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860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4772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454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067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015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067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179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568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036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948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13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254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814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06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