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701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04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027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72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28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897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0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311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435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876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5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655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641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