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9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390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475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59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745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477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17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0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24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36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2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604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064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