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123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729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077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766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147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06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392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67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005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229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99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316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973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854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850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043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017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