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710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7441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9689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0667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1176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0100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7836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7701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9246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379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002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059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17561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