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236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933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660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508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59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941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207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154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45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580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149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02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797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951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112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