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952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03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752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756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08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47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60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220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15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184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337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36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21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47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312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53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