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70468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375377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064342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757274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047345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07669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710288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205517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589181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381703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830849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422055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123458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362499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653245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