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202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583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51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107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183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102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697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647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690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859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369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597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08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