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37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10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969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56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95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62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946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921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4620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56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038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80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35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780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131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889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03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