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0592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87554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9342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9367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7143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87975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60330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2135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0717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978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888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599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9798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5939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4331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16767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8224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