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92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094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900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409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03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901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1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2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93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280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998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98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414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146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971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