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38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5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101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68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69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47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63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98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526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73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51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21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098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