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3039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77618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24807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9138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26647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8398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00998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8879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4083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4037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6229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4255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5976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64909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69599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