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9704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2281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1120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709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6120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4054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3015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3779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1968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9118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128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282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7387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79889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2363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6510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6070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