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135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643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75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982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83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166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15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333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582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762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360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945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516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