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70197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615367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094000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302757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969128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950601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252518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842227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194913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190643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86131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49764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413823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