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752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111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07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7614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251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0402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7137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838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3873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479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0468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4922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180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825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8947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