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187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009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10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467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74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122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138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8597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077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144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836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591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5888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9664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092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648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188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