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66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6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268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1550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789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41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528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218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195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52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87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300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089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131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602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