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39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996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73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074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386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231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23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355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38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2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73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627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