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47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479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676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438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209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045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822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722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05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287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194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519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923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222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259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