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935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973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060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12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593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680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772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344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784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947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993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586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273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