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25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750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2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08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3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57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42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650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87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62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11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33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67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813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11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11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608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