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374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340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164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837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170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203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031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359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107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56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160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052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186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073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186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18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552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