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822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870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852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417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525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532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313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697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958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778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050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156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3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677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95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