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39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7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40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84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8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635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77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22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120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9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8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8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55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016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40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18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21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