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80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61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318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1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577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84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52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19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64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6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38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68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67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27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20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