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823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5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71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35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304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24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771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04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163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0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620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412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