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21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75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66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245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20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49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344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255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21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87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015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560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77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47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11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