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8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130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090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685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65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000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901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747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183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547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375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93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840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