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3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247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5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03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72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90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067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119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819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54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4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4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801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778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930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9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