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134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344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886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939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329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272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791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658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707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550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596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089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682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35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298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