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944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938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41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008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774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402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414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283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979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9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81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825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2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73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867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8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