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82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969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583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825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919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542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247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902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800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510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1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335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604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