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351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61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395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532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108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088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778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715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591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231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374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992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275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311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002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