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119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514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34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02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12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140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40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102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0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76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5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80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98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35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8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2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