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619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727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373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28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60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361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048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414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857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98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19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430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344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