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17285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31100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83784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58474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70101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2232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59022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85599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77148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88785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5047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89225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40287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19357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46384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