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86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2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9820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815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1689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341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527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660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65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183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42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803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315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