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5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04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500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648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86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15986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3918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8740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4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472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67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67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35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218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9973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9191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342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