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20236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9947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270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609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3083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1528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6992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582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846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145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2029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39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6852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