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376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659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44775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823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952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5296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4567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920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5659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2868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4358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703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11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8663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989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916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806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