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1936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0632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8224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34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971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209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307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090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801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836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600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1878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4689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7493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