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947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0960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0596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9995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8991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0632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762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2019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3417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5666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1690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7262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2804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9167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9515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