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65454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97329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94615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68235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0856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23402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51125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50517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43055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70008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2679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31011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43516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14539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12791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71863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18430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