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514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940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359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970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429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863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168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782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407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626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471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77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545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284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17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