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379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242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026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022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393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051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042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884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299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891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305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663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5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