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623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3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73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30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49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88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53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70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74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6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814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38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64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