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013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133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068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552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228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979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333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198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075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818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965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873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560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882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855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936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080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