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632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496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991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762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327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283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403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288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29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747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74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734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075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