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406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1286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1564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19632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7378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3903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7556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5867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3937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5293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655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226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1907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