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5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64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23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0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36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6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27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29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36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55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93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8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094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14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9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95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00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