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10956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24041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71271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28664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86770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8368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54020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80857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6924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28896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85724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85722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49377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19573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49317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21572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85045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