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3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13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6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10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72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37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95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291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60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913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112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552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1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86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99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