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573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7797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306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610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232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055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582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589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4700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1669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063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910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026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078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822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