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448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973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55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039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653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341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907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712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696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599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786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107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360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224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76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