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143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258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60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733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272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753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102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783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311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323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621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254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362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