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58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03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288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856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882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858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410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17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694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88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69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305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05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