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437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971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184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605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722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78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324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087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278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891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420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380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610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730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936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071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150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