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910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838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000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769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931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587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766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221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764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262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768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666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51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323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221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847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637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