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83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913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494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213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782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335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772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362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809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966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530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156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681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031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896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