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57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323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943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750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897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62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45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133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1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145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22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8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024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