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563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430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682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809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3915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735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706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9800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849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006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413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727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1132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3845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249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614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040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