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880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647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13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81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243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29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6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956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615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309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711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77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747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