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66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120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229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301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526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129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905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526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184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836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5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2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730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343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481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254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016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