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14569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66730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39702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07372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24860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57472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16417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60780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03126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9347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51523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94923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15197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28095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74473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