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13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093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17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138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920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056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922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806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389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92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206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757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938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893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556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