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509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19608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99296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611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706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2811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987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9223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434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0295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2432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2096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4705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5774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6025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