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68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9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721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583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02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790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63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61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686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621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156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324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589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639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28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