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458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152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866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116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573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874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413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065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740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464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325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052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056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480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535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608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874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