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23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164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797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839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07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47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821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624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326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25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807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06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9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36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07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024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106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