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450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737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196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772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525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862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778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07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55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089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443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548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513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