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181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2629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065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080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998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917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485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164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226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951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246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029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738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