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1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49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08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212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73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411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10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781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25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10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91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10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84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