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4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603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80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05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6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31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98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644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29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71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8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96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2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9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