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240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434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796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414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250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701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486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633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381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54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295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269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108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617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247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288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088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