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282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885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024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654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44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881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881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267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700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892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178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912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647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