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605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120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198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244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762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460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205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060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320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755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84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164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505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739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134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80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567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