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5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0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380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08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577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98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64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41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453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16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33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20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31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64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36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