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155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133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052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786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01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169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522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22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233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025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887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886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267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138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741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