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084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276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744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392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719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292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717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751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687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443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011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437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625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