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9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477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173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219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670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049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696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448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939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912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252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871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324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781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