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65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95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94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162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5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51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10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72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16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8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1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4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6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40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25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02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