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909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011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39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065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939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596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736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881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493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179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52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76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08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972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562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040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8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