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88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407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65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00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758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03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93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497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18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7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2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67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1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27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28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243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475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