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037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854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423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43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459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40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862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971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878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981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571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269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007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357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285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000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41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