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6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96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496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026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856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75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359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740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453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284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430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30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414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