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513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18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79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954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52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645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617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269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01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9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209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215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779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19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722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