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26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01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151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7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32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77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255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984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894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350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8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426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69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71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29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