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421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4934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295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918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611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083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104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920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327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553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362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432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428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