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29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87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39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13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6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6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774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90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374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64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9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9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0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