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517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373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888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872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126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276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358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435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386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314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32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795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113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444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445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