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597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98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012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23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32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769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316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519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61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528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92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870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46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72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017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