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3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42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762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245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581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684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86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957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2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213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5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0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267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