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186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647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659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29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926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748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785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900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857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07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523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325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994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225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242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611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90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