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820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53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13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509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565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06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32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72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96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33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9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9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466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82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8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41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65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