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67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38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680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3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07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09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41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44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86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054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214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2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16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