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4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170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24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0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36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77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47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67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95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94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60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55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93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53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2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