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42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07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417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32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546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05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584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694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56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26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6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43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558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