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7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9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93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6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05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65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68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52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946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856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5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66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11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83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2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