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65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68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18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46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618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25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185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48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86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43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0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68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651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23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55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912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