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945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657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571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520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127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429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598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322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348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415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702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86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