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51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490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51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46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21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34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22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87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73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07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0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56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63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2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548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6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