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558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996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2584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868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837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498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7622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4495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627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272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371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733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4528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