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687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210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320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526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414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288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266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6596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274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363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62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059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555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326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7964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01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245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