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3888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2382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32861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1853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9831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44123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24919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5605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8066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1642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704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2130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2642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833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2979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3311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8170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