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9893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718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894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597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648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684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9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881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929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234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056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5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624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