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5030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686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307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393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0145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598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7508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417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7052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930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54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521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1885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716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657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