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476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13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0673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750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385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462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604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234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4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6693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426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47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627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33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