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1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084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073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164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772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056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776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189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148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7174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549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362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8898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