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91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46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75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703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58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6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46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441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65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41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7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901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9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