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979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23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499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210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854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466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216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543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638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917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431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810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107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745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356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