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189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635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02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963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959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016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903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26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604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04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58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442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370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