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89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33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9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6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82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2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88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09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22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21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25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7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48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0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55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29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9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