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561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222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05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0763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798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742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473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159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5562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2402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172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936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3565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4978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576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0932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622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