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20469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62569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83792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25732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31849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64400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00047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99463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50091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16442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31548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21872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20880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64377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06708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84750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71954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