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66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502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41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674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93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53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51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975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715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09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55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0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772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50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0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903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795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