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004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161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7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744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27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815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103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31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187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4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351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35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18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