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9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77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228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48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8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78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56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80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06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1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46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4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14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8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39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