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1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534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459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904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536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336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383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029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626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009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888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533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5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432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414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