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34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015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465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776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815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306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355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992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466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884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976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541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395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