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10638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91292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16391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29197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77465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80881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50088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43834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28528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21834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67362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75886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61821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