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646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367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612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569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25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252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893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00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70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34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020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854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882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2263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886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