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31327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40874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07294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59277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58684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16246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73987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42663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67452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86798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45969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86375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79178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96274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58182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