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903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413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062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682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956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392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470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141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165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500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531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068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842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