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097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959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832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259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004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27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229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3772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212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239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175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238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87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698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889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042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778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