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881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444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491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409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377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15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139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878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671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217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644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88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495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811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392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996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190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