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952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402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068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911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44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2729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675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681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395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761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381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628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745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866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21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