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9422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71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0523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8872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902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4050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941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481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3810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194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229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325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127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265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490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230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1678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