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731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95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604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846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617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37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08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238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6876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085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19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320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79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6938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193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64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5884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