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50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9722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2265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1789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67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6425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26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51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389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487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03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676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849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