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916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3641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954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603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795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42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646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6365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550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573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029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201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365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791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044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