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101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028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731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902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351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697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098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227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078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26259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410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35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847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