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94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71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091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058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09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722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29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94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20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401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40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91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394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86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