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631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080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064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21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325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719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97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30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134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803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57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558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434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42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85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203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17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