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53412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86631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48237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20186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78419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01849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55377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93996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937336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82823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52528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36027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80140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