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166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181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860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720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011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551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103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701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784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443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889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405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309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044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928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291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313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