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059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107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110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232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76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555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179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449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63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013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63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017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447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