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300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0634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8385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2710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6175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7620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501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310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3288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3167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8158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4023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5867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0777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6565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