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06580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1796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1832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56331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9611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68516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1704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52214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0067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01340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929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21095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4951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8453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15033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32618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2697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