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138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3847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14569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12155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56121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47009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2072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1388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4807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7706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3932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8126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764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8511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7022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