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439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934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473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5378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333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2370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0103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963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3906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9067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8899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1745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731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7546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6469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