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203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700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379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71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299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846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866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564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814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510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576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06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773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