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161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02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39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804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13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85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37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704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970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48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57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4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27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3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87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691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539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