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96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75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29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738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34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07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593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982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82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80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1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682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737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