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247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486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101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921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814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558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372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673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720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058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809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257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758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