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66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730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742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495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46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762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01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873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264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13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479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003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68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