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31884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84851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57778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18877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19607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43895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32061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13351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71837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67683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62673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55894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47502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14938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01692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01607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03527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