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86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29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919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186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20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05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69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34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39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7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45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5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96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05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86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594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