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7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3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64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73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92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16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6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140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518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8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81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2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9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286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66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