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89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71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47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72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25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57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767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89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60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249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297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595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233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33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034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