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960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99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64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82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940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34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64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024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23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207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960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13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81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55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47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737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559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