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274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9809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680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6374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8739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1169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1367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8994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9141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5260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1324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4138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7584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4932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5505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