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286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602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085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749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688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127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055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912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002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778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82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612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546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863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267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367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198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