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53605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57744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10099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2663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1069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64690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12768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82761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8191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33739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64786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55576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31988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