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95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511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780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54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99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848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241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606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478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01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197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742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026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95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334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