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797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636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787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88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088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985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274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894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026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181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529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955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249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