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98722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32602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36802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2512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04153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32518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52030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26558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46072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76748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46536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15950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06642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2195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62533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97562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24797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