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1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93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72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402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127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4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6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34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84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87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6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502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73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258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