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733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13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672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333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63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592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504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09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377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10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30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734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5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56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155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19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68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