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901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764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390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353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696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958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159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583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002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97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944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260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700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