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7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0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88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08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065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89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4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8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29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4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3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41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4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69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33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