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638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45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81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4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00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962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479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6463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787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313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8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17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944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929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695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896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934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