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843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152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730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695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48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083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489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7530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92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581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0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997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410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407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082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