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31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36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97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85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925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06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32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205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584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778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882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77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15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306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78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