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07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248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70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88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77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816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11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184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217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0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0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56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99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