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78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79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9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930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54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864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85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790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083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203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32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558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117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758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044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61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99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