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0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591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99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42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572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599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578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008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462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673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525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802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53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