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6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59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67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569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71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15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630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286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32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56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0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05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28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