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833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833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67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456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461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959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37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937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779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09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048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20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649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625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244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