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696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717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789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548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700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853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778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551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06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147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99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290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448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