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986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72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682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23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64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788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67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898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295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236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47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401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285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499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51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646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