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3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24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843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62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83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35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85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3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647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7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139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803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12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75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