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99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60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07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156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74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8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90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3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48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478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59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2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77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41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77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9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71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