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595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4269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3968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7493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1098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364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0919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7459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0939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8718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717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405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8394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