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16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99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46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6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895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780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04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690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54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05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33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34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90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