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746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72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735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903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728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011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808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40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427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826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086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18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359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831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650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16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653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