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053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574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144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813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335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292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889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955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205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128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185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92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792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021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751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572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810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