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5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72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1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322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87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46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47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838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673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63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6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701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981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28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20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