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421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745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87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136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472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26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815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617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300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758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272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27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449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913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983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