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2807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03306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18363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33382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29645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04641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94550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75105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19200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38185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99140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99046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1590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86244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0588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14661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14994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