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7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90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51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40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76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720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13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9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00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93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3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32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16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483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04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