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41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55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042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404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0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615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98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143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03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354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71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9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502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