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233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774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080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986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35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567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034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066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370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600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177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644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909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