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3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75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463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17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97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1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32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05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6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2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246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533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28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613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73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