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43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77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23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09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67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18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49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56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237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2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94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47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19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409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2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044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