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810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3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02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9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45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66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25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28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4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1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9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09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869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6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47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46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