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5962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0056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5122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0307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23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954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1507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0905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3310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027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008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550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623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948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9004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0505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3517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