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650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629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665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314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12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928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194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698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914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595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97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314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526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