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626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1411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5119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4381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9559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773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1433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8014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3187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3537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8130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5037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6172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6748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1616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