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271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775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898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633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649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708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486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707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77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682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25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33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93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