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4635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75065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68633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29632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2407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922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6792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37247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1052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0930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69057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63346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60922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60712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8104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