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937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332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395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976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367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685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794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357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614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278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934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199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382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816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119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