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95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11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2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167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9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00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221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725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876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55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75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14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5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063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46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