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71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860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54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213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20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89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44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49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863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26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0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8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36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84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518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467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962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