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3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6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06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48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153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8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293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86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773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267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01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773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60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