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05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68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340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38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01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415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695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85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23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051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4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