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54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24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635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406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34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34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30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498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3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32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62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354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68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354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2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104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