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2386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3617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8903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6461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2863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0034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9353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1175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5608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6409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645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981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6868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7645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2978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7548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4657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