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4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9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99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42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84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90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890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73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40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19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02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50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