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91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44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24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92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530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34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32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732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991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05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832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26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46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97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521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