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60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286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166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55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848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939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275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314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774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637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994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435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19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924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52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