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322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7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160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64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621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922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725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358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072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73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772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395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584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19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181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70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2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