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8806108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6423827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