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443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158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318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70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636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70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144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603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864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553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257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446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045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