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49198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73622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099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12136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85399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07614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65284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9613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1792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9146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6704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91574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87588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