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03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891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205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684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602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070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305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161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906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511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479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639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721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13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398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426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837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