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09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244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045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149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087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737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301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241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180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852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608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615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575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815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954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