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517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94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600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797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116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163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58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595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967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765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87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598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775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