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83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26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97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168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40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831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62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160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68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96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47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32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913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274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90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11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062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