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501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3638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1689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8828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7088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10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0401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55633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8318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0153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1374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3319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4137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7921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9339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