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362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10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684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395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75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736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958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311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886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28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395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607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826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275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710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