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80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63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709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598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117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534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38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278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72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232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470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87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292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80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921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260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529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