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26288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26435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60341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48576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17519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05689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08165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15910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66370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44289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43052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14071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61351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51328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48462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61395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99014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