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620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925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99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322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49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272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595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775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652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627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759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797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680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559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069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517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061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