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645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870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398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127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950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533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589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420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37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624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13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134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088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