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552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583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829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713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510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639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86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378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798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046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842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739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518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670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383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040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660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