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08695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574097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575125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532817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882513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078991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507383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730672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413081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499646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848578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581530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977824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519624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506405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