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00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99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97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1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62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429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214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37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97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49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51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87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