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0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15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202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767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83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958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87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60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37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697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50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50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08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