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521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143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869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786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420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543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89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821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252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575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715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36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19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98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701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