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267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043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930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354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191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59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014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53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933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761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29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75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347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