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8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63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49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77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91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9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10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41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3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07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60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74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61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3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